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240" w:after="24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26.07.2023г.№1/153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.  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43 «О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на 2023 год и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ект решения о внесении изменений в решение от 16.12.2022 года № 1/143 «О бюджете Ветлевского сельского поселения Мглинского муниципального района Брянской области на 2023 год и на плановый период 2024 и 2025 годов» 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 Внести в решение от </w:t>
      </w:r>
      <w:r>
        <w:rPr>
          <w:sz w:val="28"/>
          <w:szCs w:val="28"/>
        </w:rPr>
        <w:t>16.12.2022 года № 1/143 «О бюджете Ветлевского сельского поселения Мглинского муниципального района Брянской области на  2023год и на плановый период 2024 и 2025 годов»</w:t>
      </w:r>
      <w:r>
        <w:rPr>
          <w:color w:val="000000"/>
          <w:sz w:val="28"/>
          <w:szCs w:val="28"/>
        </w:rPr>
        <w:t xml:space="preserve"> (в редакции решений от 19.04.2023 года  № 1/150; от 30.06.2023 года № 1/152) </w:t>
      </w:r>
      <w:r>
        <w:rPr>
          <w:sz w:val="28"/>
          <w:szCs w:val="28"/>
        </w:rPr>
        <w:t>следующие изменения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>1.1. В пункте 1 по расходам вместо цифры «5 891 181,00» записать цифры «6 406 181,00» ввести дефицит в сумме «1 105 081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Внести 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Ветлевского сельского поселения Мглинского муниципального района Брянской области на 2023 год и на плановый период 2024 и 2025 годов» следующие измен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0"/>
        <w:gridCol w:w="533"/>
        <w:gridCol w:w="547"/>
        <w:gridCol w:w="1680"/>
        <w:gridCol w:w="608"/>
        <w:gridCol w:w="1417"/>
        <w:gridCol w:w="1215"/>
        <w:gridCol w:w="1080"/>
      </w:tblGrid>
      <w:tr>
        <w:trPr>
          <w:trHeight w:val="7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 на           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            2025 год</w:t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358338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 4 17 816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7 816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7 816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 4 18 817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90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8 817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8 817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 4 19 817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bCs/>
              </w:rPr>
              <w:t>2006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006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2006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мным направлениям деятельности), группам  (группам и  подгруппам) видов расходов классификации расходов бюджета Ветлевского сельского поселения Мгл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52"/>
        <w:gridCol w:w="703"/>
        <w:gridCol w:w="1641"/>
        <w:gridCol w:w="686"/>
        <w:gridCol w:w="1511"/>
        <w:gridCol w:w="1235"/>
        <w:gridCol w:w="1100"/>
      </w:tblGrid>
      <w:tr>
        <w:trPr>
          <w:trHeight w:val="4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42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Жилищно - 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 4 17 816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6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7 816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6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35 4 17 816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6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 4 18 817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9028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8 817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28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8 817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28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 4 19 817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bCs/>
              </w:rPr>
              <w:t>20060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0060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0060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4. Внести в Приложение 5 </w:t>
      </w:r>
      <w:r>
        <w:rPr>
          <w:sz w:val="28"/>
          <w:szCs w:val="28"/>
        </w:rPr>
        <w:t>«Распределение расходов бюджета поселения поцелевым статьям (муниципальным программам и непрограммны направлениям деятельности), группам  (группам и  подгруппам)  видов расходов   классификации расходов бюджета Ветлевского сельского поселения  Мглинского муниципального района Брянской области на 2023 год и на плановый период 2024 и 2025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567"/>
        <w:gridCol w:w="709"/>
        <w:gridCol w:w="850"/>
        <w:gridCol w:w="605"/>
        <w:gridCol w:w="1418"/>
        <w:gridCol w:w="1276"/>
        <w:gridCol w:w="1275"/>
      </w:tblGrid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4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ное социально-экономическое развитие Ветлевского сельского поселения (2023-2025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51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90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90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6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6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6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6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6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Приложение 6 «Источники внутреннего финансирования дефицит  бюджета Ветлевского сельского поселения Мглинского муниципального района  Брянской области на 2023 год и на плановый период 2024 и 2025 годов», изложить в новой редакции,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 Ветле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Глава Ветлевского сельского поселения                                     В.В. Протченко                                                                                 </w:t>
      </w:r>
    </w:p>
    <w:sectPr>
      <w:type w:val="nextPage"/>
      <w:pgSz w:w="11906" w:h="16727"/>
      <w:pgMar w:left="90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37:00Z</dcterms:created>
  <dc:creator>Pre_Installed User</dc:creator>
  <dc:description/>
  <cp:keywords/>
  <dc:language>en-US</dc:language>
  <cp:lastModifiedBy>Admin</cp:lastModifiedBy>
  <cp:lastPrinted>2023-05-29T14:33:00Z</cp:lastPrinted>
  <dcterms:modified xsi:type="dcterms:W3CDTF">2023-08-31T09:40:00Z</dcterms:modified>
  <cp:revision>19</cp:revision>
  <dc:subject/>
  <dc:title>Брянская область</dc:title>
</cp:coreProperties>
</file>